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70"/>
        <w:ind w:left="0" w:right="0" w:hanging="0"/>
        <w:rPr>
          <w:rFonts w:ascii="tahoma" w:hAnsi="tahoma" w:cs="tahoma"/>
          <w:b/>
          <w:b/>
          <w:i w:val="false"/>
          <w:i w:val="false"/>
          <w:caps w:val="false"/>
          <w:smallCaps w:val="false"/>
          <w:color w:val="000000"/>
          <w:spacing w:val="0"/>
          <w:sz w:val="20"/>
          <w:shd w:fill="F5F5F5" w:val="clear"/>
        </w:rPr>
      </w:pPr>
      <w:r>
        <w:rPr>
          <w:rFonts w:cs="tahoma" w:ascii="tahoma" w:hAnsi="tahoma"/>
          <w:b/>
          <w:i w:val="false"/>
          <w:caps w:val="false"/>
          <w:smallCaps w:val="false"/>
          <w:color w:val="000000"/>
          <w:spacing w:val="0"/>
          <w:sz w:val="20"/>
          <w:shd w:fill="F5F5F5" w:val="clear"/>
        </w:rPr>
        <w:t>From:</w:t>
      </w:r>
      <w:r>
        <w:rPr>
          <w:rFonts w:cs="tahoma" w:ascii="tahoma" w:hAnsi="tahoma"/>
          <w:b w:val="false"/>
          <w:i w:val="false"/>
          <w:caps w:val="false"/>
          <w:smallCaps w:val="false"/>
          <w:color w:val="000000"/>
          <w:spacing w:val="0"/>
          <w:sz w:val="20"/>
          <w:shd w:fill="F5F5F5" w:val="clear"/>
        </w:rPr>
        <w:t> </w:t>
      </w:r>
      <w:hyperlink r:id="rId2">
        <w:r>
          <w:rPr>
            <w:rStyle w:val="InternetLink"/>
            <w:rFonts w:cs="tahoma" w:ascii="tahoma" w:hAnsi="tahoma"/>
            <w:b w:val="false"/>
            <w:i w:val="false"/>
            <w:caps w:val="false"/>
            <w:smallCaps w:val="false"/>
            <w:color w:val="0000FF"/>
            <w:spacing w:val="0"/>
            <w:sz w:val="20"/>
            <w:u w:val="single"/>
            <w:shd w:fill="F5F5F5" w:val="clear"/>
          </w:rPr>
          <w:t>Chris Ross</w:t>
        </w:r>
      </w:hyperlink>
    </w:p>
    <w:p>
      <w:pPr>
        <w:pStyle w:val="Normal"/>
        <w:spacing w:lineRule="atLeast" w:line="270"/>
        <w:rPr>
          <w:rFonts w:ascii="tahoma" w:hAnsi="tahoma" w:cs="tahoma"/>
          <w:b/>
          <w:b/>
          <w:i w:val="false"/>
          <w:i w:val="false"/>
          <w:caps w:val="false"/>
          <w:smallCaps w:val="false"/>
          <w:color w:val="000000"/>
          <w:spacing w:val="0"/>
          <w:sz w:val="20"/>
          <w:shd w:fill="F5F5F5" w:val="clear"/>
        </w:rPr>
      </w:pPr>
      <w:r>
        <w:rPr>
          <w:rFonts w:cs="tahoma" w:ascii="tahoma" w:hAnsi="tahoma"/>
          <w:b/>
          <w:i w:val="false"/>
          <w:caps w:val="false"/>
          <w:smallCaps w:val="false"/>
          <w:color w:val="000000"/>
          <w:spacing w:val="0"/>
          <w:sz w:val="20"/>
          <w:shd w:fill="F5F5F5" w:val="clear"/>
        </w:rPr>
        <w:t>Sent:</w:t>
      </w:r>
      <w:r>
        <w:rPr>
          <w:rFonts w:cs="tahoma" w:ascii="tahoma" w:hAnsi="tahoma"/>
          <w:b w:val="false"/>
          <w:i w:val="false"/>
          <w:caps w:val="false"/>
          <w:smallCaps w:val="false"/>
          <w:color w:val="000000"/>
          <w:spacing w:val="0"/>
          <w:sz w:val="20"/>
          <w:shd w:fill="F5F5F5" w:val="clear"/>
        </w:rPr>
        <w:t> Sunday, January 03, 2016 1:31 AM</w:t>
      </w:r>
    </w:p>
    <w:p>
      <w:pPr>
        <w:pStyle w:val="Normal"/>
        <w:spacing w:lineRule="atLeast" w:line="270"/>
        <w:rPr>
          <w:rFonts w:ascii="tahoma" w:hAnsi="tahoma" w:cs="tahoma"/>
          <w:b/>
          <w:b/>
          <w:i w:val="false"/>
          <w:i w:val="false"/>
          <w:caps w:val="false"/>
          <w:smallCaps w:val="false"/>
          <w:color w:val="000000"/>
          <w:spacing w:val="0"/>
          <w:sz w:val="20"/>
          <w:shd w:fill="F5F5F5" w:val="clear"/>
        </w:rPr>
      </w:pPr>
      <w:r>
        <w:rPr>
          <w:rFonts w:cs="tahoma" w:ascii="tahoma" w:hAnsi="tahoma"/>
          <w:b/>
          <w:i w:val="false"/>
          <w:caps w:val="false"/>
          <w:smallCaps w:val="false"/>
          <w:color w:val="000000"/>
          <w:spacing w:val="0"/>
          <w:sz w:val="20"/>
          <w:shd w:fill="F5F5F5" w:val="clear"/>
        </w:rPr>
        <w:t>To:</w:t>
      </w:r>
      <w:r>
        <w:rPr>
          <w:rFonts w:cs="tahoma" w:ascii="tahoma" w:hAnsi="tahoma"/>
          <w:b w:val="false"/>
          <w:i w:val="false"/>
          <w:caps w:val="false"/>
          <w:smallCaps w:val="false"/>
          <w:color w:val="000000"/>
          <w:spacing w:val="0"/>
          <w:sz w:val="20"/>
          <w:shd w:fill="F5F5F5" w:val="clear"/>
        </w:rPr>
        <w:t> </w:t>
      </w:r>
      <w:hyperlink r:id="rId3">
        <w:r>
          <w:rPr>
            <w:rStyle w:val="InternetLink"/>
            <w:rFonts w:cs="tahoma" w:ascii="tahoma" w:hAnsi="tahoma"/>
            <w:b w:val="false"/>
            <w:i w:val="false"/>
            <w:caps w:val="false"/>
            <w:smallCaps w:val="false"/>
            <w:color w:val="0000FF"/>
            <w:spacing w:val="0"/>
            <w:sz w:val="20"/>
            <w:u w:val="single"/>
            <w:shd w:fill="F5F5F5" w:val="clear"/>
          </w:rPr>
          <w:t>c.ross@braillechess.org.uk</w:t>
        </w:r>
      </w:hyperlink>
    </w:p>
    <w:p>
      <w:pPr>
        <w:pStyle w:val="Normal"/>
        <w:spacing w:lineRule="atLeast" w:line="270"/>
        <w:rPr>
          <w:caps w:val="false"/>
          <w:smallCaps w:val="false"/>
          <w:color w:val="000000"/>
          <w:spacing w:val="0"/>
        </w:rPr>
      </w:pPr>
      <w:r>
        <w:rPr>
          <w:rFonts w:cs="tahoma" w:ascii="tahoma" w:hAnsi="tahoma"/>
          <w:b/>
          <w:i w:val="false"/>
          <w:caps w:val="false"/>
          <w:smallCaps w:val="false"/>
          <w:color w:val="000000"/>
          <w:spacing w:val="0"/>
          <w:sz w:val="20"/>
          <w:shd w:fill="F5F5F5" w:val="clear"/>
        </w:rPr>
        <w:t>Subject:</w:t>
      </w:r>
      <w:r>
        <w:rPr>
          <w:rFonts w:cs="tahoma" w:ascii="tahoma" w:hAnsi="tahoma"/>
          <w:b w:val="false"/>
          <w:i w:val="false"/>
          <w:caps w:val="false"/>
          <w:smallCaps w:val="false"/>
          <w:color w:val="000000"/>
          <w:spacing w:val="0"/>
          <w:sz w:val="20"/>
          <w:shd w:fill="F5F5F5" w:val="clear"/>
        </w:rPr>
        <w:t> Pressure!</w:t>
      </w:r>
    </w:p>
    <w:p>
      <w:pPr>
        <w:pStyle w:val="Normal"/>
        <w:spacing w:lineRule="atLeast" w:line="270" w:before="0" w:after="283"/>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All,</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Here is an interesting game from the recently played Coulsdon congress. Sadly enough, my performance during the tournament was not my best to date, but amongst the games, this intriguing encounter occurred. Having viewed it now on a couple of occasions, I find it particularly appealing on how the king-side attacks for both sides could have been carried out in a more direct manner. Black’s defensive manoeuvres are also revealing, as only a computer would find so daring forward-thinking counter-thrusts – a non-humanistic trait. Which introduces the question to whether “pressure” and how that tells on a human player when facing possible attacks and tactical combinations. Remaining calm in such situations is incredibly difficult and the players, who I coach, have this drilled into them on a regular basis. The maintenance of such stoic presence when faced with complications and within time-scramble scenarios, is a feature that can only assist in one’s chessic development.</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Enjoy.</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Event "CCF Xmas Long Play congress"]</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Site "Coulsdon, ENG"]</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Date "2014.12.20"]</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Round "3"]</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White "Ross, Chris"]</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Black "Alison, Congrad"]</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Result "1-0"]</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ECO "C47"]</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Annotator "Chris Ross"]</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PlyCount "81"]</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EventDate "2014.12.20"]</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C47: Scotch; Four Knights} </w:t>
        <w:br/>
        <w:t>1. </w:t>
      </w:r>
      <w:r>
        <w:rPr>
          <w:rFonts w:cs="Verdana;sans-serif" w:ascii="Verdana;sans-serif" w:hAnsi="Verdana;sans-serif"/>
          <w:b w:val="false"/>
          <w:i w:val="false"/>
          <w:caps w:val="false"/>
          <w:smallCaps w:val="false"/>
          <w:color w:val="000000"/>
          <w:spacing w:val="0"/>
          <w:sz w:val="24"/>
          <w:lang w:val="de-DE"/>
        </w:rPr>
        <w:t>E4 e5 </w:t>
        <w:br/>
        <w:t>2. Nf3 Nc6 </w:t>
        <w:br/>
        <w:t>3. d4 exd4 </w:t>
        <w:br/>
        <w:t>4. Nxd4 Nf6 </w:t>
        <w:br/>
        <w:t>5. Nxc6 bxc6 </w:t>
        <w:br/>
        <w:t>6. Nc3 Bb4 </w:t>
        <w:br/>
        <w:t>7. Bd3 d5 </w:t>
        <w:br/>
        <w:t>8. exd5 cxd5 </w:t>
        <w:br/>
        <w:t>9. </w:t>
      </w:r>
      <w:r>
        <w:rPr>
          <w:rFonts w:cs="Verdana;sans-serif" w:ascii="Verdana;sans-serif" w:hAnsi="Verdana;sans-serif"/>
          <w:b w:val="false"/>
          <w:i w:val="false"/>
          <w:caps w:val="false"/>
          <w:smallCaps w:val="false"/>
          <w:color w:val="000000"/>
          <w:spacing w:val="0"/>
          <w:sz w:val="24"/>
        </w:rPr>
        <w:t>O-O O-O </w:t>
        <w:br/>
        <w:t>10. Bg5 c6 </w:t>
        <w:br/>
        <w:t>11. h3 </w:t>
        <w:br/>
        <w:br/>
        <w:t>{thus far, all according to theory. White has the better pawn structure – two pawn islands in comparison to black’s three - but black has open files and good diagonals for his pieces.</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Incredibly, Ross-Murphy (Hugh) earlier in the season went 11. Qf3 h6! When 12. Bh4 was not playable due to 12... g5 13. Bg3 Bg4! Winning the white queen or permitting a pawn-fork if she steps sidewards onto e3. </w:t>
        <w:br/>
        <w:t>Frustratingly 12. Bxf6 Qxf6 13. Qxf6 gxf6 led to absolutely no advantage to white in the game and white struggled to hold onto the end-game, since the dark-squared bishop proved to be a very useful piece indeed.</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Having reviewed that particular game a few weeks prior to this encounter, I checked back through Chess-Publishing and some of the master games, and prepared this new line. </w:t>
        <w:br/>
        <w:br/>
        <w:t>11. H3 is intended to blunt the black king-side attack, which black can seemingly drum up in a similar vein to that of the Marshall Gambit in the Ruy Lopez. In this situation though, there is no knight on f3 to pin, and the g4 square is taken away from the black light-squared bishop, thereby limiting its scope. Sacrifices have to be kept an eye on, especially so on the h3 square. White is attempting to steer the game into an IQP line of the Tarasch variation of the French defence, when he has inserted Nxc6.}</w:t>
        <w:br/>
        <w:br/>
        <w:t>11... Be6 </w:t>
        <w:br/>
        <w:br/>
        <w:t>{this is not quite in the keeping of this opening for black. Despite developing the light-squared bishop, it’s destination on e6 is not obvious to see. Review below for opening references, but the occupation of the open files or the re-routing of the dark-squared bishop has to be preferred. On e6, the bishop only becomes a target.}</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12. Ne2 </w:t>
        <w:br/>
        <w:br/>
        <w:t>{the knight re-routs itself, possibly to the f5 square, from where a king-side attack could be sprung. White is, however, aiming for that Tarasch-type position as mentioned above. With the light-squared bishop on e6 being there, this plan is even more appealing.}</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12... Re8</w:t>
        <w:br/>
        <w:br/>
        <w:t>{It is hard to criticise such developing moves, but black is doing nothing to alleviate his difficulties. The dark-squared bishop should retreat as soon as possible and the central pawns pushed to form a formidable mass.}</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13. c3 Bd6 </w:t>
        <w:br/>
        <w:t>14. Nd4 c5 </w:t>
        <w:br/>
        <w:br/>
        <w:t>{Putting the first critical question to white. By pushing this pawn, black has inevitably weakened the d5 pawn. </w:t>
        <w:br/>
        <w:br/>
        <w:t>14... Bd7 may have proven to be more prudent, but again, a human player would shy away from meek retreats if he can afford to.</w:t>
        <w:br/>
        <w:br/>
        <w:t>The choice then, to either capture on e6 or to occupy the f5 square. The pros and cons have to be weighed up for both choices now.}</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15. Nxe6 </w:t>
        <w:br/>
        <w:br/>
        <w:t>{Not an easy decision. The ultimate question, which now has to be considered, is which is the most important square on the board?</w:t>
        <w:br/>
        <w:br/>
        <w:t>I concluded that this turns out to be g6. Indeed, g6 is the point of penetration. Once penetrated through that vulnerable point, the king-side attack should prove more decisive, since white would own the light-squared bishop.</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The outpost on f5 is attractive, but black, with the bishop-pair, should be able to fend off the attack easily enough, and especially so, if he has Bf8 in reserve – one useful reason why the rook belongs on e8.</w:t>
        <w:br/>
        <w:br/>
        <w:t>Another obvious advantage is that this capture gains the bishop pair. A small but crucial factor. In any long-term attack, the bishop pair should prove to be a strength for the attack on the king side. This factor though needs to be taken into further consideration on a later date though.</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In addition, a very important feature is the half-open B-file. Black is going to play Rb8 and in many examples of this variation, I have seen this rook swing via b4 and across into the attack. The backward nature of the b2 pawn has to be put under the microscope though. Quiet defences of this pawn via Rb1 or Re2 are possible, but do not really assist in the long-term probing effect of the white pieces.</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Then, comes the question to how black is going to recapture on e6. Re-capturing with the rook will leave the d5 pawn considerably weak and it will only be a matter of time before the pressure on there will tell, to such an extent, that its fall is only inevitabl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15... fxe6 </w:t>
        <w:br/>
        <w:br/>
        <w:t>{Black solidifies his pawn centre and creates a formidable central mass. Is this an illusionary factor though, for where can the pawns actually advance to? It cannot be denied that long-term, black can force a passed pawn. Passed pawns can be controlled though if suitably blockaded. On what colours then, should these pawns be blockaded, and on what coloured squares would they be a hindrance for black? Well, the former has to be light, as white has a light-squared bishop, and the latter has to be dark, as the bishop on d6 can then be rendered inert. Indeed, if white wishes to protect the B-pawn, then, this should land on a light square. The pawn formation is now becoming very apparent and the black central mass is soon neutralised.}</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16. Qc2 </w:t>
        <w:br/>
        <w:br/>
        <w:t>{A simple, but effective development. The immediate win of a pawn on h7 forces black into a decision.}</w:t>
        <w:br/>
        <w:br/>
        <w:t>16... h6?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Potentially, black’s losing positional move. It is difficult to fully comprehend that in this position, the weaknesses around the black king matter, but long-term, they have too. The desired weakness on g6 has now become fatally vulnerable. Once a light-squared bishop lands on there, black is going to be very much tied down. An extra bonus is that on g6, the bishop will hit e8, the defender of the backward E-pawn. Black cannot afford for that rook to be driven away and then for the white heavy pieces to simply triple up on the E-file and win that backward pawn.</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Calm as it appears, black should have played 16... Qc7 when 17. c4 is white’s best. 17. Bxf6 only permits black to increase his central pawn mass and the queen on c7 defends the h7 pawn horizontally. Indeed, there is a similar line in the King’s Indian Attack, where black allows such a pawn structure through the centre, but in that variation, he has more prospects down the queen-sid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17. Bh4 Rb8 </w:t>
        <w:br/>
        <w:t>18. b3 e5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Black advances his central pawns, in the belief that they can create him some space and to ease the pressure on the backward pawn – as previously described, Bg6 is going to cause problems to that backward pawn.</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18... g5 19. Bg3 Kg7 is black’s only desperate way to continue with his stubborn defence. Although the black king is seemingly weak, he has good prospects to hold onto the dark-squares, as the f4 square is well protected. Much patience is required there for black but he can hope to live on another day.}</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19. Bg6 </w:t>
        <w:br/>
        <w:br/>
        <w:t>{Cementing down on the black king-side and establishing a considerable advantage. The black rook is now driven to an half-open file, and some defensive duties are temporarily required, but white’s long-term aspirations are now set.}</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19... Rf8 </w:t>
        <w:br/>
        <w:t>20. c4 d4 </w:t>
        <w:br/>
        <w:br/>
        <w:t>{Advancing, but effectively making his pawns inert to further action, due to the light-squared blockade white has on them. The bishop on d6 is rendered ineffectual and it is only a matter of time before the break-through occurs.</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White does have the break f2-f4 at some stage, if he so desires, which is another vital reason by the blockading bishop on g6 was necessary to prevent g7-g5. This break of black’s, g7-g5, is not to be under-estimated at all, and its relevance should be kept closely in mind.}</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21. Rae1 </w:t>
        <w:br/>
        <w:br/>
        <w:t>{it is the E-file that is important, not the instinctual D-file. On d1, the rook is not doing very much. The advance of the E-pawn has to be held in place and the e4-square has to be carefully controlled.}</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21... Qc7 </w:t>
        <w:br/>
        <w:t>22. Re2 a5 </w:t>
        <w:br/>
        <w:br/>
        <w:t>{Black desperately strives for some activity, but inadvertently, only aids white in opening up further lines. Black should strive to bring the queen’s rook across into the king-side to help with the defensive duties, but it is hard for a human to sit and do nothing whilst his opponent is slowly piling on the pressur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23. Rfe1 Nd7 </w:t>
        <w:br/>
        <w:br/>
        <w:t>{Black scrambles backward in order to defend the backward E-pawn.</w:t>
        <w:br/>
        <w:t>24. Bg3 could be a potential threat winning the E-pawn and if the knight retreats to d7, 25. Bf5 with exchanges on d7 may tactically drop the pawn. This is not conclusive and is only an option for consideration, but black was clearly worried about this possibility. Also, if permitted, the knight may wish to drop back to f8 to cover all the weak penetration squares.}</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24. Qd2!</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A difficult move to describe, as it has one obvious intension and one very subtle one. The principal purpose of the move is to permit the bishop’s path backward to defend all of the light-square weaknesses. Its other purpose will come apparent shortly.}</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24... a4 </w:t>
        <w:br/>
        <w:t>25. Bc2 </w:t>
        <w:br/>
        <w:br/>
        <w:t>{Tempting was 25. bxa4 Nf6 26. Qc2clinging onto the material, but this was somewhat against the grain of white’s objectives. So, the decision to stick with the original plan was mad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25... axb3</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26. axb3 Nf6</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Black has seemingly done OK to fend off all of white’s initial aggressive intensions. However, all he has actually managed to achieve is to open up the A-file for a point of penetration. The black pieces though are now poised to form a defensive setup along all of the dark-squares. It is now time for white to spring into the next stage of his plan.}</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27. Bxf6 </w:t>
        <w:br/>
        <w:br/>
        <w:t>{it is now time to start exerting pressure on the light-squares and the only defender of the light-squares is this knight. The knight also defended the e4 square, which may have permitted the advance of the black E-pawn. More importantly though, is the squares g6 and that mating square, on h7, have now become accessibl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Black was threatening to set up a defensive structure on the dark-squares,</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which would have been incredibly difficult for white to penetrate. </w:t>
        <w:br/>
        <w:br/>
        <w:t>This capture alone is not difficult to find, but the follow-up is not easy to conceive.}</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27...Rxf6 </w:t>
        <w:br/>
        <w:br/>
        <w:t>{another reason why 24. Qd2 is important for the re-capture on f6 with the G-pawn is not playable due to the h6 pawn dropping off. This was not the main reason though why 24. Qd2 was played.</w:t>
        <w:br/>
        <w:br/>
        <w:t>Once again, a stage of the game has been reached, where white holds many of the advantages. He needs to introduce another factor into the position, which further accumulates the pluses. Some very careful consideration should be given to this position.}</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28. h4! </w:t>
        <w:br/>
        <w:br/>
        <w:t>{A surprising, but extremely effective move. The black king-side is now strangled, effectively making the light-squares around the black king extremely vulnerable indeed. This was the subtle reason why 24. Qd2 was necessary, as it now prevents black from striking out with g7-g5, formulating that defensive structure. If black can blockade and control the f4 square, he may be able to hold everything defensively. With the white h Pawn’s advance to h5, eventually, this will clamp down on any defensive measures that black can take.</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Taking this further, the argument to where the white king belongs is also introduced. Black has no light-squared bishop, and as a consequence, it is projected that the white king belongs on g2. If the H-file becomes available, Rh1 is also an option then. The e4 square is destined for the white light-squared bishop, thereby protecting the king. If the king is on g2, the H-pawn belongs further up the board. The attack is now initiated. Annoyingly though, some defensive duties are now required to set things perfectly in place.</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It is here though, where an aggressive move by white has been played, but yet, calm, coolness, and sheer calculation is required, before a further aggressive move can be played. Aggression does not have to be followed by aggression to accomplish a game plan and the avoidance of tactics have to be kept in mind at all times. Which comes back to the old question of handling the pressure, remaining calm and holding the nerv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28... Rf4</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29. g3 </w:t>
        <w:br/>
        <w:br/>
        <w:t>{admittedly, 29. Qd3 did cross my mind, but I saw little point at this current stage.}</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29 ...Rf3 </w:t>
        <w:br/>
        <w:br/>
        <w:t>{Played with a draw offer!</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Another clear indication that the “pressure” is beginning to tell on my opponent. Psychology is such an important factor in chess and black is seemingly creating enough counter play here to afford himself of some chances. By turning down the draw in a confident manner, or, even by the more-than-acceptable manner of simply not saying anything, it shows to your opponent that you have no concerns about the complications that are now looming. As a direct consequence of that display of confidence and assured behaviour, that bats the ball of “pressure” right back at him and opens up the opportunity for them to crumble under the strain.}</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0. Kg2 Rbf8 </w:t>
        <w:br/>
        <w:t>31. Qd1 </w:t>
        <w:br/>
        <w:br/>
        <w:t>{Defending the b3 pawn and allowing Be4 at an opportune moment. Once the rook on f3 is evicted, white can continue with his game plan. Also, the white queen defends the h5 square, allowing the advance of the H-pawn.}</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31... Qf7 </w:t>
        <w:br/>
        <w:br/>
        <w:t>{Black desperately generates tactics to help with his poor position. If he can escape tactically, then all is justified. However, that stage of positional salvation is long passed.}</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2. Rf1 Qh5 </w:t>
        <w:br/>
        <w:br/>
        <w:t>{accurately played, as this generates more tactics, which include, surprisingly, g7-g5!</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This position is now precariously poised at the point of no return for black and white has to play incredibly accurately to ensure that the tactical tricks do not come to fruition for him.}</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br/>
        <w:t>33. Rd2?</w:t>
        <w:br/>
        <w:br/>
        <w:t>{Amazingly, white blunders in a critical position. The concept is correct, but the execution not so. The rook on f3 is pinned, an important feature, but white fails to take into account that the e4 square also needs protection, a critical oversight.</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33. Ree1 g5 34. Be4 gxh4 35. Bxf3 h3+ 36. Kh2 Rxf3</w:t>
        <w:br/>
        <w:t>is the way to play it and white still has work to do to convert this material advantage.</w:t>
        <w:br/>
        <w:t>Note that 36... Qxf3 37. Kxh3 Kg7 38. Qxf3 Rxf3 39. Rb1 gives black nothing.}</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33... Qe8?</w:t>
        <w:br/>
        <w:br/>
        <w:t>{Again, the psychological battle has been won. Since the draw-offer and the confidence with which moves have been played, black has no belief in his position and potential attack.</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lang w:val="de-DE"/>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lang w:val="de-DE"/>
        </w:rPr>
        <w:t>33... Qg4! 34. Re2 e4 35. Bxe4 Bxg3 36. </w:t>
      </w:r>
      <w:r>
        <w:rPr>
          <w:rFonts w:cs="Verdana;sans-serif" w:ascii="Verdana;sans-serif" w:hAnsi="Verdana;sans-serif"/>
          <w:b w:val="false"/>
          <w:i w:val="false"/>
          <w:caps w:val="false"/>
          <w:smallCaps w:val="false"/>
          <w:color w:val="000000"/>
          <w:spacing w:val="0"/>
          <w:sz w:val="24"/>
        </w:rPr>
        <w:t>Bd5+ Kh8 37. Bxf3</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Qxf3+ 38. Kg1 Bb8 is fatal for white.}</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4. Be4 R3f6</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5. h5 </w:t>
        <w:br/>
        <w:br/>
        <w:t>{now this pawn’s advance has been achieved, and the black rook evicted, the game will win itself. Black is a broken player, deflated by the lack of a tactical result in his attack. It is not surprising that his demise now comes very quickly.}</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35... Be7 </w:t>
        <w:br/>
        <w:br/>
        <w:t>{An attempt to reroute the bishop to a more defensive post on the black king-side, although this is a fruitless effort.}</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6. Ra2 Rb6</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7. Qg4 </w:t>
        <w:br/>
        <w:br/>
        <w:t>{the white queen now floods into the attack, in preparation of penetrating onto that targeted g6 square and then, into the mating area of h7. The attack is too strong now. The white B-pawn is of no consequence.}</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37... Bg5 </w:t>
        <w:br/>
        <w:t>38. Ra8 Qe7</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Permitting white a tactical flourish of his own.</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8... Rb8 39. Rxb8 Qxb8 40. Qe6+ Kh8 41. Qg6 Kg8 42. Qh7+ Kf7 43. Bd5+ Kf6 44. Qg6+ wins easily enough.}</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39. Qf5 </w:t>
        <w:br/>
        <w:br/>
        <w:t>{Exploiting the pin on the rook on f8. There is no salvation for black now.}</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br/>
        <w:t>39... Rbf6 </w:t>
        <w:br/>
        <w:br/>
        <w:t>{39... Rxa8 40. Qh7+ Kf8 41. Bxa8 and white can win at will with Bd5, f2-f4 and other such ideas.}</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40. Qh7+ Kf7</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41. Bd5+</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And with no way to prevent the loss of material, black threw in the towel with a “thank you, very well played”. </w:t>
        <w:br/>
        <w:t>41... Qe6 42. Rfa1 Rxa8 43. Bxe6+ Rxe6 44. Qf5+ Bf6 45. Qg6+ Ke7 46. Rxa8 Kd7 47. Qf7+ Be7 48. Qe8+ Kd6 49.</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Ra7 e4 50. Qb8+ Kc6 51. Qc7#}</w:t>
        <w:br/>
        <w:br/>
        <w:t>41 ...1-0</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Opening references</w:t>
        <w:br/>
        <w:br/>
        <w:t>A.</w:t>
        <w:br/>
        <w:t>11... Bd6 12. Re1 h6 13. Bd2 Rb8 14. b3 Bc7 15. Ne2 Re8 16. Qc1 Ne4 17. Bf4 Bd7 18. Ng3 f5 19. c4 Rb7 20. cxd5 cxd5 21. Ba6 Bxf4 22. Qxf4 Rb6 23. Bd3 Qb8 24. Ne2 Rb4 25. Qxb8 Rbxb8 26. Rad1 Be6 27. f3 Nc5</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lang w:val="de-DE"/>
        </w:rPr>
      </w:pPr>
      <w:r>
        <w:rPr>
          <w:rFonts w:cs="Verdana;sans-serif" w:ascii="Verdana;sans-serif" w:hAnsi="Verdana;sans-serif"/>
          <w:b w:val="false"/>
          <w:i w:val="false"/>
          <w:caps w:val="false"/>
          <w:smallCaps w:val="false"/>
          <w:color w:val="000000"/>
          <w:spacing w:val="0"/>
          <w:sz w:val="24"/>
        </w:rPr>
        <w:t>Xu Huahua (2092)-Qiu,M (2117)/Tianjin CHN 2013/1-0 (56)}</w:t>
        <w:br/>
        <w:br/>
        <w:t>B.</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lang w:val="de-DE"/>
        </w:rPr>
      </w:pPr>
      <w:r>
        <w:rPr>
          <w:rFonts w:cs="Verdana;sans-serif" w:ascii="Verdana;sans-serif" w:hAnsi="Verdana;sans-serif"/>
          <w:b w:val="false"/>
          <w:i w:val="false"/>
          <w:caps w:val="false"/>
          <w:smallCaps w:val="false"/>
          <w:color w:val="000000"/>
          <w:spacing w:val="0"/>
          <w:sz w:val="24"/>
          <w:lang w:val="de-DE"/>
        </w:rPr>
        <w:t>11... Bd6 12. Re1 h6 13. Bh4 Rb8 14.</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lang w:val="de-DE"/>
        </w:rPr>
        <w:t>Rb1 Rb4 15. Bg3 Bxg3 16. fxg3 Qb6+ 17. Kh2 Rxb2 18. Qf3 Rxb1 19. Rxb1 Qa5 20. g4 Ba6 21. Bf5 Re8 22. h4 d4 23. g5 dxc3 24. gxf6 Qe5+ 25. Kh1 Qxf6 26. </w:t>
      </w:r>
      <w:r>
        <w:rPr>
          <w:rFonts w:cs="Verdana;sans-serif" w:ascii="Verdana;sans-serif" w:hAnsi="Verdana;sans-serif"/>
          <w:b w:val="false"/>
          <w:i w:val="false"/>
          <w:caps w:val="false"/>
          <w:smallCaps w:val="false"/>
          <w:color w:val="000000"/>
          <w:spacing w:val="0"/>
          <w:sz w:val="24"/>
        </w:rPr>
        <w:t>Qg4</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Neubauer,A (2040)-Wallner,D (2150)/Graz 2004/EXT 2006/0-1 (60)}</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33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C.</w:t>
        <w:br/>
        <w:t>11... h6 12. Bf4 Bd6 13. Qf3 Rb8 14. b3 Be6 15. Ne2 c5 16. Rad1 a5 17. Ng3 a4 18. Rfe1 Bxf4 19. Qxf4 Rb4 20. Qf3 Qc7 21. c3 Rf4 22. Qe2 Rb8 23. Qc2 Qc8 24. Re5 axb3 25. axb3 Rb6 26. Qd2</w:t>
      </w:r>
    </w:p>
    <w:p>
      <w:pPr>
        <w:pStyle w:val="TextBody"/>
        <w:spacing w:lineRule="atLeast" w:line="330" w:before="0" w:after="0"/>
        <w:ind w:left="0" w:right="0" w:hanging="0"/>
        <w:rPr>
          <w:caps w:val="false"/>
          <w:smallCaps w:val="false"/>
          <w:color w:val="000000"/>
          <w:spacing w:val="0"/>
        </w:rPr>
      </w:pPr>
      <w:r>
        <w:rPr>
          <w:rFonts w:cs="Verdana;sans-serif" w:ascii="Verdana;sans-serif" w:hAnsi="Verdana;sans-serif"/>
          <w:b w:val="false"/>
          <w:i w:val="false"/>
          <w:caps w:val="false"/>
          <w:smallCaps w:val="false"/>
          <w:color w:val="000000"/>
          <w:spacing w:val="0"/>
          <w:sz w:val="24"/>
        </w:rPr>
        <w:t>Khatanbaatar,B (2329)-Filippov,A (2634)/Al-Ain UAE 2013/1-0 (43)}</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caps w:val="false"/>
          <w:smallCaps w:val="false"/>
          <w:color w:val="000000"/>
          <w:spacing w:val="0"/>
        </w:rPr>
        <w:t> </w:t>
      </w:r>
    </w:p>
    <w:p>
      <w:pPr>
        <w:pStyle w:val="TextBody"/>
        <w:spacing w:lineRule="atLeast" w:line="270" w:before="0" w:after="0"/>
        <w:ind w:left="0" w:right="0" w:hanging="0"/>
        <w:rPr>
          <w:rFonts w:ascii="Verdana;sans-serif" w:hAnsi="Verdana;sans-serif" w:cs="Verdana;sans-serif"/>
          <w:b w:val="false"/>
          <w:b w:val="false"/>
          <w:i w:val="false"/>
          <w:i w:val="false"/>
          <w:caps w:val="false"/>
          <w:smallCaps w:val="false"/>
          <w:color w:val="000000"/>
          <w:spacing w:val="0"/>
          <w:sz w:val="24"/>
        </w:rPr>
      </w:pPr>
      <w:r>
        <w:rPr>
          <w:rFonts w:cs="Verdana;sans-serif" w:ascii="Verdana;sans-serif" w:hAnsi="Verdana;sans-serif"/>
          <w:b w:val="false"/>
          <w:i w:val="false"/>
          <w:caps w:val="false"/>
          <w:smallCaps w:val="false"/>
          <w:color w:val="000000"/>
          <w:spacing w:val="0"/>
          <w:sz w:val="24"/>
        </w:rPr>
        <w:t>Chris Ross</w:t>
        <w:br/>
        <w:t>December 20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default"/>
  </w:font>
  <w:font w:name="Verdana">
    <w:altName w:val="sans-serif"/>
    <w:charset w:val="00"/>
    <w:family w:val="auto"/>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nl-BE"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Kop">
    <w:name w:val="Kop"/>
    <w:basedOn w:val="Normal"/>
    <w:next w:val="TextBody"/>
    <w:qFormat/>
    <w:pPr>
      <w:keepNext w:val="true"/>
      <w:spacing w:before="240" w:after="120"/>
    </w:pPr>
    <w:rPr>
      <w:rFonts w:ascii="Arial" w:hAnsi="Arial" w:eastAsia="Microsoft YaHei" w:cs="Mangal"/>
      <w:sz w:val="28"/>
      <w:szCs w:val="28"/>
    </w:rPr>
  </w:style>
  <w:style w:type="paragraph" w:styleId="Bijschrift">
    <w:name w:val="Bijschrift"/>
    <w:basedOn w:val="Normal"/>
    <w:qFormat/>
    <w:pPr>
      <w:suppressLineNumbers/>
      <w:spacing w:before="120" w:after="120"/>
    </w:pPr>
    <w:rPr>
      <w:rFonts w:cs="Mang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ross@braillechess.org.uk" TargetMode="External"/><Relationship Id="rId3" Type="http://schemas.openxmlformats.org/officeDocument/2006/relationships/hyperlink" Target="mailto:c.ross@braillechess.org.u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7:16:44Z</dcterms:created>
  <dc:creator>Maarten Passchyn</dc:creator>
  <dc:description/>
  <dc:language>en-US</dc:language>
  <cp:lastModifiedBy/>
  <cp:revision>0</cp:revision>
  <dc:subject/>
  <dc:title/>
</cp:coreProperties>
</file>